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lview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tin Schulze &lt;joey@debian.org&gt; Slightly modified by Luis Francisco Gonzalez &lt;luisg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WH6PyvLiT9ZEjjumHWYcEtJAoG+EPNh8kF0oVojyMIpP1pHpKRsfg+dUiKEtGeYbg3op2f
zuDCHJnpD3tWszFqN5TrawpUGR5GqORnfNT+7tsj9ePyDkzZcB+cQW6L9nSooUszjP6p7VQ3
rHObyobALPDGrONjxx4IY/wgXnrX8lZyXWNWc7wv3uBV3NPAghuP90Y2/UBN6B2eFnDoWhX2
jfCRUTmoPhNDXHSV/2</vt:lpwstr>
  </property>
  <property fmtid="{D5CDD505-2E9C-101B-9397-08002B2CF9AE}" pid="3" name="_2015_ms_pID_7253431">
    <vt:lpwstr>HkOAGD/bOuKan1jG96+jSFi1UbPbjboBXxJPbO9BRjZcqQm+PAFPwu
zR7B20YqWTrnvuwuB0Q4i3v1FABpUOXTQMIbYW4rBzI4kJYOiZ6ilXSjNM+Z98qPR9hgEeYz
1iHckm2zMFQMm1sql42amVlEW7C8qAdBhbnfQVyXMslYxe+ZW+Pu9DbCwSidSM7FsCrDog8y
K1aYiMxUoSGd5Dfdo2C99xVDN83nPsBBYlPS</vt:lpwstr>
  </property>
  <property fmtid="{D5CDD505-2E9C-101B-9397-08002B2CF9AE}" pid="4" name="_2015_ms_pID_7253431_00">
    <vt:lpwstr>_2015_ms_pID_7253431</vt:lpwstr>
  </property>
  <property fmtid="{D5CDD505-2E9C-101B-9397-08002B2CF9AE}" pid="5" name="_2015_ms_pID_7253432">
    <vt:lpwstr>5FDYgHRvn1X5Jwc04sYIU5yk+POe6rfbnT8Z
zm8wxzuGWyziJyq1eEABQRxL8clWxv3gY1ISjGTwHWEcOL27x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